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RCA parc auto ELCE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PRESTAT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080"/>
        <w:gridCol w:w="1200"/>
        <w:gridCol w:w="1560"/>
        <w:gridCol w:w="3360"/>
        <w:gridCol w:w="13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a au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/Vari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înmatricula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i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Pret (lei, fara TV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4-WY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WZZZ3BZ3P104518/D6182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40-W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WZZZ3BZ50035291/E1640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go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32-VX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KCALA827290634/D7484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16-WDG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1HSDACN49718980/E1234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7-WD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1HSDACN49718979/E1234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71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0BC532361378/E2528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72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0BC532289249/E2470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73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0BC532316446/E2470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78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0BC532289255/E2470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6- TS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TE0F32780716/E404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7- TS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LBTE0F32780724/E4042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avia TDI-SL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5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MBZZZ1U4W2107892/C4284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5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WZZZ3BZ3P287721/D6739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t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4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VWZZZ3BZ3P262176/D8739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utilita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ro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58- TS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7ZCRMGC17527964/E2686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utilita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69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F1HDCVK531492947/E2455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utilita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 DFK-B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7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912161W0090428/C592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iz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 DFK-B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6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916003V0089611/B473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iz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0 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-30-EWP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93213920091831/D7164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iza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42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206376W0099799/D0700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Z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09- FEZ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03/D2927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 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92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912165W0090433/C654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PRI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I 12215 D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64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60//C6080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CA 12215 D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67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0/D4072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CA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 19215 D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28-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U4205105V0104274/A9738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peci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CA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12215 D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63- EC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22/A2158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(lei fara TV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ERTA PRESTATOR</w:t>
            </w:r>
            <w:r>
              <w:rPr>
                <w:rFonts w:cs="Arial" w:ascii="Arial" w:hAnsi="Arial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se bifeaza varianta dorita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ata contractului va fi 365 zile de la perfectarea s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area autorizaţiei de funcţionare eliberată de Comisia de Supraveghere a Asigurărilor în conformitate cu Legea nr.32/2000 completată şi modificată cu Legea nr. 403/2004 şi OG 201/2005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  <w:t>(se anexeaza prezentei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tru stabilirea valorii poliţei de asigurare se va lua în calcul şi istoricul evenimentelor pe autovehicule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Acceptat □   Neacceptat □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Caiet de sarcini 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Model de contract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en-US"/>
              </w:rPr>
            </w:pPr>
            <w:r>
              <w:rPr>
                <w:rFonts w:cs="Arial" w:ascii="Arial" w:hAnsi="Arial"/>
                <w:lang w:val="it-IT" w:eastAsia="en-US"/>
              </w:rPr>
              <w:t>(in cazul in care nu se accepta modelul de contract se anexeaza lista cu obiectiuni)</w:t>
            </w:r>
          </w:p>
        </w:tc>
      </w:tr>
    </w:tbl>
    <w:p>
      <w:pPr>
        <w:pStyle w:val="Normal"/>
        <w:ind w:right="-1190" w:hanging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ind w:right="-1190" w:hanging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ind w:right="-1190" w:hanging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right="-1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lang w:val="fr-FR" w:eastAsia="en-US"/>
        </w:rPr>
        <w:t>..……</w:t>
      </w:r>
    </w:p>
    <w:p>
      <w:pPr>
        <w:pStyle w:val="Normal"/>
        <w:ind w:right="-1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lang w:val="fr-FR" w:eastAsia="en-US"/>
        </w:rPr>
        <w:t>..……</w:t>
      </w:r>
    </w:p>
    <w:p>
      <w:pPr>
        <w:pStyle w:val="Normal"/>
        <w:ind w:right="-11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lang w:val="fr-FR" w:eastAsia="en-US"/>
        </w:rPr>
        <w:t>..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11:00Z</dcterms:created>
  <dc:creator>Mihaela Dobre</dc:creator>
  <dc:description/>
  <cp:keywords/>
  <dc:language>en-US</dc:language>
  <cp:lastModifiedBy>SEB</cp:lastModifiedBy>
  <cp:lastPrinted>2014-04-08T11:37:00Z</cp:lastPrinted>
  <dcterms:modified xsi:type="dcterms:W3CDTF">2017-12-27T08:13:00Z</dcterms:modified>
  <cp:revision>876</cp:revision>
  <dc:subject/>
  <dc:title>DENUMIRE PRODUS</dc:title>
</cp:coreProperties>
</file>